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лаборатор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лабораторной работы – углубление теоретических знаний по изучаемой дисциплине и приобретение практических навыков при разработке технологическ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полнении каждой лабораторной работы предусматриваются следующие этапы при общей ее производительности 17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задания                                                                              – 5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оретическим материалом по теме лабораторной работы                                                                                           – 10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ий опрос студентов с целью выявления их готовности к выполнению лабораторной работы                                            – 15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абораторной установки к работе                         – 10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кспериментальной части работы, включая сварку опытных образцов и изготовление макрошлифов                    – 80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обработка экспериментальных данных и построение графиков с применением ПЭВМ                                                – 25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оформление отчета                                           – 10 мину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лабораторной работы                                                     –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лаборатор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 лабораторной работы – углубление теоретических знаний по изучаемой дисциплине и приобретение практических навыков при разработке технологических рекоменд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полнении каждой лабораторной работы предусматриваются следующие этапы при общей ее производительности 17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а задания                                                                              – 5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еоретическим материалом по теме лабораторной работы                                                                                           – 10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ткий опрос студентов с целью выявления их готовности к выполнению лабораторной работы                                            – 15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лабораторной установки к работе                         – 10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кспериментальной части работы, включая сварку опытных образцов и изготовление макрошлифов                    – 80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обработка экспериментальных данных и построение графиков с применением ПЭВМ                                                – 25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оформление отчета                                           – 10 мину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лабораторной работы                                                     – 1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35:00Z</dcterms:created>
  <dc:creator>User</dc:creator>
  <dc:description/>
  <dc:language>en-US</dc:language>
  <cp:lastModifiedBy>User</cp:lastModifiedBy>
  <cp:lastPrinted>2008-06-05T09:33:00Z</cp:lastPrinted>
  <dcterms:modified xsi:type="dcterms:W3CDTF">2008-06-05T07:03:00Z</dcterms:modified>
  <cp:revision>4</cp:revision>
  <dc:subject/>
  <dc:title>П Л А Н</dc:title>
</cp:coreProperties>
</file>